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10 ВТК Юніор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39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1189"/>
        <w:gridCol w:w="1305"/>
        <w:gridCol w:w="373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796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3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21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